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60/14-stůl</w:t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Jmenování členů školské rady při základních školách zřizovaných městem Strakonice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. října 2014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. Bere na vědomí</w:t>
      </w:r>
    </w:p>
    <w:p>
      <w:pPr>
        <w:pStyle w:val="Normal"/>
        <w:widowControl w:val="false"/>
        <w:autoSpaceDE w:val="false"/>
        <w:jc w:val="both"/>
        <w:rPr/>
      </w:pPr>
      <w:r>
        <w:rPr/>
        <w:t>zápis o provedení a výsledcích voleb do školské rady při ZŠ Strakonice, Krále Jiřího  z Poděbrad, do školské rady při ZŠ F.L.Čelakovského Strakonice, do školské rady při ZŠ Strakonice, Dukelská a do školské rady při ZŠ Povážská Strakonice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I. Jmenuje za zřizovatele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p. ………………….. členem školské rady při ZŠ Strakonice, Krále Jiřího z Poděbrad, </w:t>
      </w:r>
    </w:p>
    <w:p>
      <w:pPr>
        <w:pStyle w:val="Normal"/>
        <w:widowControl w:val="false"/>
        <w:autoSpaceDE w:val="false"/>
        <w:jc w:val="both"/>
        <w:rPr/>
      </w:pPr>
      <w:r>
        <w:rPr/>
        <w:t>p. …………………..členem školské rady při ZŠ F.L.Čelakovského Strakonice,</w:t>
      </w:r>
    </w:p>
    <w:p>
      <w:pPr>
        <w:pStyle w:val="Normal"/>
        <w:widowControl w:val="false"/>
        <w:autoSpaceDE w:val="false"/>
        <w:jc w:val="both"/>
        <w:rPr/>
      </w:pPr>
      <w:r>
        <w:rPr/>
        <w:t>p. …………………..členem školské rady při ZŠ Strakonice, Dukelská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p. …………………..členem školské rady při ZŠ Povážská Strakonice.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anovisko odboru školství a cestovního ruchu:</w:t>
      </w:r>
    </w:p>
    <w:p>
      <w:pPr>
        <w:pStyle w:val="Normal"/>
        <w:rPr/>
      </w:pPr>
      <w:r>
        <w:rPr/>
        <w:t>Odbor školství a cestovního ruchu doporučuje RM přijmout výše navrhovaná usnes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Vypracoval: </w:t>
      </w:r>
      <w:r>
        <w:rPr/>
        <w:t>Ing. Miluše Vacková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>Ing. Libuše Řeřábková, vedoucí odboru školství a cestovního ruch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košilk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1:06:00Z</dcterms:created>
  <dc:creator>Vacková Miluše</dc:creator>
  <dc:description/>
  <dc:language>en-US</dc:language>
  <cp:lastModifiedBy>Vackova</cp:lastModifiedBy>
  <cp:lastPrinted>2014-10-01T12:44:00Z</cp:lastPrinted>
  <dcterms:modified xsi:type="dcterms:W3CDTF">2014-10-02T07:12:00Z</dcterms:modified>
  <cp:revision>3</cp:revision>
  <dc:subject/>
  <dc:title>Městský úřad Strakonice</dc:title>
</cp:coreProperties>
</file>